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m Up- </w:t>
      </w:r>
      <w:r>
        <w:rPr>
          <w:rFonts w:cs="Times New Roman" w:ascii="Times New Roman" w:hAnsi="Times New Roman"/>
        </w:rPr>
        <w:t>Probability rules</w:t>
        <w:tab/>
        <w:tab/>
        <w:tab/>
        <w:tab/>
        <w:tab/>
        <w:tab/>
        <w:t>NAME: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f P(A) = 0.55 and P(B) = 0.33 and P(A ∩ B) = 0.21, find the following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(A U B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(B|A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A and B disjoint events?  Why or why not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A and B independent events?  Why or why not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f  P(A) = 0.72 and P(B) = 0.42 and P(B|A) = 0.15, find the following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(A and B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(A or B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Let the sample space, S = {all whole numbers from 0 through 25}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Let the event A = {even numbers}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Let the event B = {odd numbers}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Let the event C = {numbers divisible by 3}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Let the event D = {1, 4, 7, 9, 10, 12, 17, 18, 21, 23, 25}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the followin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A ∩ B =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(A ∩ B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(C ∩ B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(A U B) =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(C ∩ D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 (C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 xml:space="preserve">)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 U A =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26:00Z</dcterms:created>
  <dc:creator>Lauren Senske</dc:creator>
  <dc:description/>
  <cp:keywords/>
  <dc:language>en-US</dc:language>
  <cp:lastModifiedBy>Lauren Senske</cp:lastModifiedBy>
  <dcterms:modified xsi:type="dcterms:W3CDTF">2008-10-16T20:34:00Z</dcterms:modified>
  <cp:revision>1</cp:revision>
  <dc:subject/>
  <dc:title/>
</cp:coreProperties>
</file>